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7F7F7F"/>
          <w:szCs w:val="22"/>
        </w:rPr>
      </w:pPr>
      <w:r>
        <w:rPr>
          <w:color w:val="7F7F7F"/>
          <w:szCs w:val="22"/>
        </w:rPr>
        <w:t>Architektonická a projektová kancelář</w:t>
      </w:r>
    </w:p>
    <w:p>
      <w:pPr>
        <w:pStyle w:val="Normal"/>
        <w:tabs>
          <w:tab w:val="clear" w:pos="708"/>
          <w:tab w:val="left" w:pos="6096" w:leader="none"/>
          <w:tab w:val="right" w:pos="9072" w:leader="none"/>
        </w:tabs>
        <w:spacing w:lineRule="atLeast" w:line="160"/>
        <w:rPr>
          <w:rFonts w:ascii="Arial" w:hAnsi="Arial" w:cs="Arial"/>
          <w:sz w:val="20"/>
        </w:rPr>
      </w:pPr>
      <w:r>
        <w:rPr>
          <w:sz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bCs/>
        </w:rPr>
        <w:t>Ing. arch. Libor Žák</w:t>
        <w:tab/>
      </w:r>
      <w:r>
        <w:rPr>
          <w:rFonts w:cs="Arial" w:ascii="Arial" w:hAnsi="Arial"/>
          <w:sz w:val="20"/>
          <w:szCs w:val="20"/>
        </w:rPr>
        <w:t xml:space="preserve">             člen sdružení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49090</wp:posOffset>
            </wp:positionH>
            <wp:positionV relativeFrom="paragraph">
              <wp:posOffset>8890</wp:posOffset>
            </wp:positionV>
            <wp:extent cx="1132840" cy="309880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Riegrova 44, 612 00 Brno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sz w:val="20"/>
        </w:rPr>
        <w:t>tel. 541 245 286, 605 323 416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521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sz w:val="20"/>
          <w:szCs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iborzak.arch@gmail.com</w:t>
        </w:r>
      </w:hyperlink>
      <w:r>
        <w:rPr>
          <w:rFonts w:cs="Arial" w:ascii="Arial" w:hAnsi="Arial"/>
          <w:sz w:val="20"/>
          <w:szCs w:val="20"/>
        </w:rPr>
        <w:tab/>
        <w:t>architects&amp;engineer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  <w:tab/>
      </w:r>
    </w:p>
    <w:p>
      <w:pPr>
        <w:pStyle w:val="Normal"/>
        <w:tabs>
          <w:tab w:val="clear" w:pos="708"/>
          <w:tab w:val="left" w:pos="162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 PD:</w:t>
        <w:tab/>
      </w:r>
      <w:r>
        <w:rPr>
          <w:rFonts w:cs="Arial" w:ascii="Arial" w:hAnsi="Arial"/>
          <w:b/>
          <w:sz w:val="22"/>
          <w:szCs w:val="22"/>
        </w:rPr>
        <w:t>Ing. Pavel Tejnil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rčíkova 2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612 00 Brno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KUMENTACE PRO STAVEBNÍ POVOLENÍ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32"/>
          <w:szCs w:val="42"/>
        </w:rPr>
      </w:pPr>
      <w:r>
        <w:rPr>
          <w:rFonts w:cs="Arial" w:ascii="Arial" w:hAnsi="Arial"/>
          <w:b/>
          <w:bCs/>
          <w:sz w:val="32"/>
          <w:szCs w:val="42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  <w:bCs/>
          <w:iCs/>
          <w:sz w:val="32"/>
          <w:szCs w:val="42"/>
        </w:rPr>
      </w:pPr>
      <w:r>
        <w:rPr>
          <w:rFonts w:cs="Arial" w:ascii="Arial" w:hAnsi="Arial"/>
          <w:bCs/>
          <w:iCs/>
          <w:sz w:val="32"/>
          <w:szCs w:val="42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sz w:val="20"/>
        </w:rPr>
        <w:t>Objednatel č. 1:</w:t>
        <w:tab/>
      </w:r>
      <w:r>
        <w:rPr>
          <w:rFonts w:cs="Arial" w:ascii="Arial" w:hAnsi="Arial"/>
          <w:b/>
          <w:bCs/>
        </w:rPr>
        <w:t>Jihomoravský kraj, Žerotínovo nám. 3, 601 82 Brno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sz w:val="20"/>
        </w:rPr>
        <w:t>Objednatel č. 2:</w:t>
        <w:tab/>
      </w:r>
      <w:r>
        <w:rPr>
          <w:rFonts w:cs="Arial" w:ascii="Arial" w:hAnsi="Arial"/>
          <w:b/>
          <w:bCs/>
        </w:rPr>
        <w:t>Intemac Solutions, s.r.o., Blanenská 1288/27, 664 34 Kuřim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sz w:val="20"/>
        </w:rPr>
        <w:t>Stavba:</w:t>
        <w:tab/>
      </w:r>
      <w:r>
        <w:rPr>
          <w:rFonts w:cs="Arial" w:ascii="Arial" w:hAnsi="Arial"/>
          <w:b/>
          <w:bCs/>
        </w:rPr>
        <w:t>Rozšíření infrastruktury centra INTEMAC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0"/>
        </w:rPr>
        <w:t>Místo stavby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Průmyslový areál Kuřim (TOS)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.1 Dokumentace stavebního objektu SO 01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D.1.2 </w:t>
      </w:r>
      <w:r>
        <w:rPr>
          <w:rFonts w:cs="Arial" w:ascii="Arial" w:hAnsi="Arial"/>
          <w:b/>
        </w:rPr>
        <w:t xml:space="preserve">STAVEBNĚ KONSTRUKČNÍ ŘEŠENÍ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</w:rPr>
        <w:t>Profese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D.1.2.2 </w:t>
      </w:r>
      <w:r>
        <w:rPr>
          <w:rFonts w:cs="Arial" w:ascii="Arial" w:hAnsi="Arial"/>
          <w:b/>
        </w:rPr>
        <w:t>Ocelové konstrukce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KÁ  ZPRÁVA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pracoval: Ing.Pavel Tejnil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očet stran: 4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7088" w:leader="none"/>
          <w:tab w:val="right" w:pos="9072" w:leader="none"/>
        </w:tabs>
        <w:spacing w:lineRule="auto" w:line="276"/>
        <w:rPr/>
      </w:pPr>
      <w:r>
        <w:rPr>
          <w:rFonts w:cs="Arial" w:ascii="Arial" w:hAnsi="Arial"/>
          <w:sz w:val="20"/>
        </w:rPr>
        <w:t xml:space="preserve">Kód zakázky:  </w:t>
      </w:r>
      <w:r>
        <w:rPr>
          <w:rFonts w:cs="Arial" w:ascii="Arial" w:hAnsi="Arial"/>
          <w:sz w:val="22"/>
        </w:rPr>
        <w:t>077-18-11-3</w:t>
      </w:r>
      <w:r>
        <w:rPr>
          <w:rFonts w:cs="Arial" w:ascii="Arial" w:hAnsi="Arial"/>
          <w:sz w:val="20"/>
        </w:rPr>
        <w:tab/>
        <w:tab/>
        <w:t>Číslo výtisku: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right" w:pos="9072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um: </w:t>
      </w:r>
      <w:r>
        <w:rPr>
          <w:rFonts w:cs="Arial" w:ascii="Arial" w:hAnsi="Arial"/>
          <w:sz w:val="22"/>
        </w:rPr>
        <w:t>10/20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KLAD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ind w:left="426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Cs/>
        </w:rPr>
        <w:t>Ing. arch. Libor Žák</w:t>
      </w:r>
      <w:r>
        <w:rPr>
          <w:rFonts w:cs="Arial" w:ascii="Arial" w:hAnsi="Arial"/>
        </w:rPr>
        <w:t xml:space="preserve"> – projekt stavb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ČSN EN 1991 Zatížení stavebních konstrukcí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ČSN EN 1993 Navrhování ocelových konstrukcí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atalog, výrobků HILTI</w: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/>
      </w:pPr>
      <w:r>
        <w:rPr/>
        <w:t>ZATÍŽENÍ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34"/>
        <w:gridCol w:w="2360"/>
        <w:gridCol w:w="975"/>
        <w:gridCol w:w="836"/>
        <w:gridCol w:w="1100"/>
        <w:gridCol w:w="1042"/>
        <w:gridCol w:w="769"/>
      </w:tblGrid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l.hmotnost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álé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řešní plášť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ý pás (SBS) určený ke kotvení v jedné vrstvě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mm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lná izolace PIR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m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ozábrana - asfaltová SB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m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- Trapézový plech ve spádu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 sádrokartonový podhled včetně nosné kc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lah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erec zátěžov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m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ý potěr na cementové bázi, třída CT-C25-F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mm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nivelační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loušťku přizpůsobit tloušťce použité krytiny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lněizolační desky z pěnového polystyrenu ve dvou vrstvách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ní: EPS systémová deska pro uložení trubek podlahového vytápění 50 mm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této vrstvě - rozvody podl.topení (UT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dní: desky z elastifikovaného pěnového polystyrenu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kročejovým útlumem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betonová desk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mm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á konstrukce - Trapézový plech se zalitými vlnami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leněná stěna h=2,5m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ahodilé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tné - střech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tné - podlah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53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níh, II.sněhová oblas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ítr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rová oblast 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&gt;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0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/s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én kategorie III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Jeřáb 16t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ětí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r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PI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ind w:left="786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tomto projektu se řeší návrh nosné konstrukce nové haly a spojovacího krčku v areálu firmy INTEMAC.  Konstrukčně se nosná OK dělí na vlastní halu a patrový krček, který spojuje stávající objekt s novou halou. Půdorysné rozměry nové haly s pultovou střechou ve sklonu 1,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jsou 16,405x12,980m a výška 9,51m-9,740m. V hale pojíždí mostový jeřáb o nosnosti 16t. Patrový krček s pultovou střechou se sklonem 0,3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má půdorysné rozměry 14,72x3,185m a výšku 6,8m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Nosnou konstrukci haly tvoří 4 příčné vazby v modulu 3x5,0m. Všechny vazby tvoří 2 vetknuté sloupy a plnostěnný vazník z válcovaného profilu IPE, který je na špičky sloupů přichycen kloubově. Spodní část sloupů po uložení jeřábové dráhy tvoří příhrada s dříky z válcovaných profilů HEA a výpletem z trubky. Horní část sloupů tvoří pokračování vnějších dříků - z válcovaných profilů HEA. Spodní část dříků u krčku je zesílena dvojicí navařených plechů, které uzavírají profil. Kotvení do základů na úrovni -0,800 je pomocí lepených kotev. Vazníky jsou stabilizovány ve čtvrtinách rozpětí rozpěrnými prvky z trubek do zavětrování z táhel. Ve stěnách jsou do úrovně jeřábové dráhy zavětrování z trubek, mezi jeřábovou drahou a střechou je stabilizovaná zavětrováním z táh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Střešní plášť je skládaný a tvoří ho nosný trapézový plech, navržený na rozpětí 5,0m a vlastní skladba z tepelné izolace a hydroizolace(přesně ve stavební části projektu). Stěnový plášť vnější podélné stěny a štítů je řešený zděnou stěnou – v podélné stěně se uvažuje se stabilizací této stěny do nosné OK. Stěnu směrem ke stávajícímu objetu tvoří kombinace prosklení a sendvičových panelů (svislé kladení)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Konstrukce krčku navazuje na konstrukci haly a je k ní přichycena. Součástí konstrukce je i ocelové schodiště v hale. Krček tvoří 5 nových sloupů z jacklu, ke kterým je přichycena nosná ocelová konstrukce plošiny na úrovni +3,320 a konstrukce střechy. Plošinu tvoří rošt z nosníků U a IPE – U profil je situován podél vnější stěny haly a je uložen na konzoly z příhradových sloupů haly. Na rošt je přikotven trapézový plech, který je zalitý vrstvou betonu – 7cm nad úroveň vlny. Na tuto nosnou část se pokládají vrstvy vlastní podlahy. Konstrukce střechy v minimálním spádu tvoří dvojice nosníků U a IPE - U profil je situován podél vnější stěny haly a je uložen na konzoly ze  sloupů haly, IPE profil je uložený na nové sloupy a je rovnoběžný s profilem U. Oba nosníky jsou v systémových osách a obou koncích propojeny rozpěrnými tyčemi z trubek. Střecha je zavětrovaná táhly s napínači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Střešní plášť krčku je skládaný a tvoří ho nosný trapézový plech, navržený na rozpětí 2,5m s přesahem 0,6m a vlastní skladba z tepelné izolace a hydroizolace (přesně ve stavební části projektu). Stěnový plášť je pouze v jedné vnější stěně – kombinace sendvičového panelu a prosklení a v jedné vnitřní stěně, která odděluje patrovou část a průjezd ze stávajícího objektu do nové haly a je tvořen sendvičovými panely. Pro uchycení těchto prvků jsou navrženy paždíky apo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Nosná konstrukce haly a krčku je navržena z oceli S235 a S355. Vlastní OK má požární odolnost 15min. V dalším stupni dokumentace toto bude prokázáno výpočtem. Pokud je požadována vyšší odolnost na požár, je nutné nosnou konstrukci chránit obklady nebo protipožárními nátěry.</w:t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rPr/>
      </w:pPr>
      <w:r>
        <w:rPr/>
        <w:t>Vlastní jeřábová dráha není součástí tohoto projektu (ve výkresech je zobrazovaná), je obsažena v dodávce mostového jeřáb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ÝROBA A MONTÁŽ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řída provedení dle ČSN EN 1090-2+A1: Hlavní nosná konstrukce - "EXC2", je výrobně svařovaná, na montáži šroubovaná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ři výrobě i montáži musí být dodrženy všechny platné normy a předpisy pro výrobu a montáž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Použitý materiál nosných průřezů S235 a S355. Použité elektrody jsou ekvivalentní oceli S235 a S355. Šrouby 8.8 a 10.9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TĚRY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decimal" w:pos="8080" w:leader="none"/>
          <w:tab w:val="left" w:pos="8505" w:leader="none"/>
          <w:tab w:val="decimal" w:pos="992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nstrukce budou opatřeny nátěrovým systémem dle dohody mezi dodavatelem a stavebníkem. Prvky s požadovanou požární odolností větší jak 15min. budou opatřeny protipožárním nátěrem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pézové plechy a sendvičové panely mají konečnou povrchovou úpravu z výroby – nenatírají s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-</w:t>
    </w:r>
  </w:p>
  <w:p>
    <w:pPr>
      <w:pStyle w:val="Footer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5954" w:leader="none"/>
        <w:tab w:val="left" w:pos="7088" w:leader="none"/>
        <w:tab w:val="right" w:pos="9072" w:leader="none"/>
      </w:tabs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2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borzak.arch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55:00Z</dcterms:created>
  <dc:creator>APK</dc:creator>
  <dc:description/>
  <dc:language>en-US</dc:language>
  <cp:lastModifiedBy>Pavel Tejnil</cp:lastModifiedBy>
  <cp:lastPrinted>2018-10-02T11:13:00Z</cp:lastPrinted>
  <dcterms:modified xsi:type="dcterms:W3CDTF">2018-10-31T06:37:00Z</dcterms:modified>
  <cp:revision>3</cp:revision>
  <dc:subject/>
  <dc:title/>
</cp:coreProperties>
</file>